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ptember 9, 201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 appreciate the planning you will be doing today for our cohort retreat scheduled for Sunday September 26 at 2:00 until Monday September 27 at 5:00. I am looking forward to seeing all of you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HERE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retreat site is Camp Kiwanis located off Hwy 26 four miles east of Rhododendron and  4 miles west of Government Camp. The camp is about 53 miles from Portland State U. and you should allow about 1 hour 15 minutes from downtown Portland.  See the enclosed map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e are staying in a large heated cabin with bunk beds, indoor plumbing, kitchen, etc.  You will need to bring a sleeping bag, clothing, personal items etc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WHAT TO BRING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mpleted medical release form  (enclosed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dding: Sleeping bag, pillow, ear plug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owel, toiletrie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n Protection: sunscreen, sunglasses, hat  (if we’re lucky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Warm clothing: layers, warm jacket, warm hat, warm gloves, </w:t>
      </w:r>
      <w:r>
        <w:rPr>
          <w:rFonts w:cs="Times New Roman" w:ascii="Times New Roman" w:hAnsi="Times New Roman"/>
          <w:b/>
          <w:color w:val="000000"/>
        </w:rPr>
        <w:t xml:space="preserve">rain gear  (absolutely necessary)  An umbrella will NOT work because we will be actively moving around outdoors.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Study walking shoes: consider waterproof  or hiking boots outside, slippers indoors  </w:t>
      </w:r>
      <w:r>
        <w:rPr>
          <w:rFonts w:cs="Times New Roman" w:ascii="Times New Roman" w:hAnsi="Times New Roman"/>
          <w:b/>
          <w:color w:val="000000"/>
        </w:rPr>
        <w:t xml:space="preserve">Do NOT plan to wear sandals outdoors.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riting material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flective Practice Text:  </w:t>
      </w:r>
      <w:r>
        <w:rPr>
          <w:rFonts w:cs="Times New Roman" w:ascii="Times New Roman" w:hAnsi="Times New Roman"/>
          <w:color w:val="000000"/>
          <w:u w:val="single"/>
        </w:rPr>
        <w:t>Field Experience: A guide to Reflective Teaching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ulticultural and Urban Ed Text:  </w:t>
      </w:r>
      <w:r>
        <w:rPr>
          <w:rFonts w:cs="Times New Roman" w:ascii="Times New Roman" w:hAnsi="Times New Roman"/>
          <w:color w:val="000000"/>
          <w:u w:val="single"/>
        </w:rPr>
        <w:t>Other’s People’s Children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od for your team’s contribution,  props for evening entertainmen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ptional: bandanas (for group activity), frisbee, volleyball or soccer ball, CD player and/or musical instrument, flashlight, game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HAT TO EAT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 will provide cookies and lemonade  for the first afternoon.  If anyone has a financial hardship and needs assistance with the $10.00 fee please email me privately. I would like to reimburse each meal group the total amount budgeted/spent and then let the group distribute the money among the buyers for that meal group.    The lodge rental is paid for by GSE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ENU GROUPS</w:t>
      </w:r>
      <w:r>
        <w:rPr>
          <w:rFonts w:cs="Times New Roman" w:ascii="Times New Roman" w:hAnsi="Times New Roman"/>
        </w:rPr>
        <w:t xml:space="preserve">  Plan for 35    (check for food allergie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n Dinner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 Breakfas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 Lunch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Everyone needs to sign up to help with one of the meals (either planning, buying food, preparing, cleaning up).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CAR POOLS</w:t>
      </w:r>
      <w:r>
        <w:rPr>
          <w:rFonts w:cs="Times New Roman" w:ascii="Times New Roman" w:hAnsi="Times New Roman"/>
          <w:color w:val="000000"/>
        </w:rPr>
        <w:t>: Sign up with the driver to reserve your place.  Gayle will post on the wiki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RAFT AGENDA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nday Sept. 2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:00 ARRIVE,  settle in and review agenda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2:30 to 5:45 Experiential activities: large and small groups facilitated  by Gayle and Audrey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ME circle; human chain, JUST LIKE ME circle; Animal Sounds, Turn the Tarp;  Trust Circle/Trust Fall;  Spider Maz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:45 to 6:45  Free Time  (Possible Hike to Waterfall) and Dinner Preparation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:30-7:30 Dinner      (Treasurer collect $10 &amp; receipts; Gayle collect health form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8:00- 10:00 BEGIN EVENING ACTIVITIES  (facilitated by cohort members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 would like the cohort to organize an indoor activity that involves everyone and several alternate indoor or outdoor activities after dinner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onday Sept. 2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:00 AM Breakfas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:00-11:3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structionTech Class  Syllabus Review (Student Demographics/Tech Survey) and Pre-Assessmen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rth-South-East-West  Group Proces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indness Exchang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:30-12:30 Journal Write, lunch preparation, free tim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:30-1:00  Lunch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:00-4:0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icultural and Urban Education  with Dr. Henry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scuss  Delpit text and activitie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:00 Debrief/ Exit Slip:  Something I liked, learned, wished would have happene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:30  Clean up and Leave by 5:0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GROUND RULES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No drugs or alcohol are allowed on the premises.   We ask you to gift each other with your undivided attention.  In that spirit I request no coming or going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z w:val="32"/>
        </w:rPr>
        <w:t xml:space="preserve">  (</w:t>
      </w:r>
      <w:r>
        <w:rPr>
          <w:rFonts w:cs="Times New Roman" w:ascii="Times New Roman" w:hAnsi="Times New Roman"/>
          <w:color w:val="000000"/>
        </w:rPr>
        <w:t>If you have a special circumstance please contact me ahead of time)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S The retreat activities ARE included in the credit for your Practicum class with me this fall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eastAsia="Times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3:45:00Z</dcterms:created>
  <dc:creator>PSU User</dc:creator>
  <dc:description/>
  <cp:keywords/>
  <dc:language>en-US</dc:language>
  <cp:lastModifiedBy>Gayle Thieman</cp:lastModifiedBy>
  <cp:lastPrinted>2010-09-24T15:00:00Z</cp:lastPrinted>
  <dcterms:modified xsi:type="dcterms:W3CDTF">2010-09-24T22:07:00Z</dcterms:modified>
  <cp:revision>4</cp:revision>
  <dc:subject/>
  <dc:title>October 23, 2006</dc:title>
</cp:coreProperties>
</file>